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u w:val="single"/>
          <w:lang w:val="es-ES"/>
        </w:rPr>
      </w:pPr>
      <w:r>
        <w:rPr>
          <w:rFonts w:cs="Comic Sans MS" w:ascii="Comic Sans MS" w:hAnsi="Comic Sans MS"/>
          <w:b/>
          <w:u w:val="single"/>
          <w:lang w:val="es-ES"/>
        </w:rPr>
        <w:t>TEMA 7. GENÉTICA MOLECULAR</w:t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  <w:lang w:val="es-ES"/>
        </w:rPr>
      </w:pPr>
      <w:r>
        <w:rPr>
          <w:rFonts w:cs="Comic Sans MS" w:ascii="Comic Sans MS" w:hAnsi="Comic Sans MS"/>
          <w:b/>
          <w:u w:val="single"/>
          <w:lang w:val="es-ES"/>
        </w:rPr>
      </w:r>
    </w:p>
    <w:p>
      <w:pPr>
        <w:pStyle w:val="Normal"/>
        <w:widowControl w:val="false"/>
        <w:rPr>
          <w:rFonts w:ascii="Comic Sans MS" w:hAnsi="Comic Sans MS" w:cs="Arial"/>
          <w:b/>
          <w:b/>
          <w:u w:val="single"/>
        </w:rPr>
      </w:pPr>
      <w:r>
        <w:rPr>
          <w:rFonts w:cs="Arial" w:ascii="Comic Sans MS" w:hAnsi="Comic Sans MS"/>
          <w:b/>
          <w:u w:val="single"/>
        </w:rPr>
        <w:t>OBJETIVOS</w:t>
      </w:r>
    </w:p>
    <w:p>
      <w:pPr>
        <w:pStyle w:val="Normal"/>
        <w:widowControl w:val="false"/>
        <w:jc w:val="both"/>
        <w:rPr>
          <w:rFonts w:ascii="Comic Sans MS" w:hAnsi="Comic Sans MS" w:cs="Arial"/>
          <w:b/>
          <w:b/>
          <w:bCs/>
          <w:u w:val="single"/>
        </w:rPr>
      </w:pPr>
      <w:r>
        <w:rPr>
          <w:rFonts w:cs="Arial" w:ascii="Comic Sans MS" w:hAnsi="Comic Sans MS"/>
          <w:b/>
          <w:bCs/>
          <w:u w:val="single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4" w:leader="none"/>
        </w:tabs>
        <w:ind w:left="724" w:hanging="362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</w:rPr>
        <w:t>Valorar la importancia de los ácidos nucleicos como portadores y transmisores de la herenci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4" w:leader="none"/>
        </w:tabs>
        <w:ind w:left="724" w:hanging="362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</w:rPr>
        <w:t>Comprender y describir las características del AD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4" w:leader="none"/>
        </w:tabs>
        <w:ind w:left="724" w:hanging="362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</w:rPr>
        <w:t>Describir los procesos de replicación y de transcripción del AD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4" w:leader="none"/>
        </w:tabs>
        <w:ind w:left="724" w:hanging="362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</w:rPr>
        <w:t>Comprender la forma en que se realiza el mensaje genético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4" w:leader="none"/>
        </w:tabs>
        <w:ind w:left="724" w:hanging="362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</w:rPr>
        <w:t>Conocer las características del código genético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4" w:leader="none"/>
        </w:tabs>
        <w:ind w:left="724" w:hanging="362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</w:rPr>
        <w:t>Comprender las técnicas básicas utilizadas en ingeniería genétic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4" w:leader="none"/>
        </w:tabs>
        <w:ind w:left="724" w:hanging="362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</w:rPr>
        <w:t>Valorar la importancia de la ingeniería genética en la vida cotidiana y en la resolución de problemas médicos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4" w:leader="none"/>
        </w:tabs>
        <w:ind w:left="724" w:hanging="362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</w:rPr>
        <w:t>Diferenciar los procesos biotecnológicos clásicos de los procesos basados en la ingeniería genétic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4" w:leader="none"/>
        </w:tabs>
        <w:ind w:left="724" w:hanging="362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</w:rPr>
        <w:t>Comprender el mecanismo de obtención de organismos clónicos y transgénicos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4" w:leader="none"/>
        </w:tabs>
        <w:ind w:left="724" w:hanging="362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</w:rPr>
        <w:t>Explicar la utilidad de la biotecnología en la mejora de la calidad de la vida humana.</w:t>
      </w:r>
    </w:p>
    <w:p>
      <w:pPr>
        <w:pStyle w:val="TextBody"/>
        <w:rPr>
          <w:rFonts w:ascii="Comic Sans MS" w:hAnsi="Comic Sans MS" w:cs="Comic Sans MS"/>
          <w:b/>
          <w:b/>
          <w:i/>
          <w:i/>
          <w:sz w:val="24"/>
          <w:u w:val="single"/>
        </w:rPr>
      </w:pPr>
      <w:r>
        <w:rPr>
          <w:rFonts w:cs="Comic Sans MS" w:ascii="Comic Sans MS" w:hAnsi="Comic Sans MS"/>
          <w:b/>
          <w:i/>
          <w:sz w:val="24"/>
          <w:u w:val="single"/>
        </w:rPr>
        <w:t>CRITERIOS DE EVALUACIÓN</w:t>
      </w:r>
    </w:p>
    <w:p>
      <w:pPr>
        <w:pStyle w:val="TextBody"/>
        <w:rPr>
          <w:rFonts w:ascii="Comic Sans MS" w:hAnsi="Comic Sans MS" w:cs="Comic Sans MS"/>
          <w:b/>
          <w:b/>
          <w:i/>
          <w:i/>
          <w:sz w:val="24"/>
          <w:u w:val="single"/>
        </w:rPr>
      </w:pPr>
      <w:r>
        <w:rPr>
          <w:rFonts w:cs="Comic Sans MS" w:ascii="Comic Sans MS" w:hAnsi="Comic Sans MS"/>
          <w:b/>
          <w:i/>
          <w:sz w:val="24"/>
          <w:u w:val="single"/>
        </w:rPr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724" w:leader="none"/>
        </w:tabs>
        <w:ind w:left="724" w:hanging="362"/>
        <w:jc w:val="both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  <w:t>Conocer la estructura básica del ADN y citar sus componentes.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724" w:leader="none"/>
        </w:tabs>
        <w:ind w:left="724" w:hanging="362"/>
        <w:jc w:val="both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  <w:t>Indicar las etapas del ciclo celular y los acontecimientos que ocurren en cada una de ellas.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724" w:leader="none"/>
        </w:tabs>
        <w:ind w:left="724" w:hanging="362"/>
        <w:jc w:val="both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  <w:t>Enumerar las etapas de los procesos de duplicación, replicación y traducción.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724" w:leader="none"/>
        </w:tabs>
        <w:ind w:left="724" w:hanging="362"/>
        <w:jc w:val="both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  <w:t>Citar los tipos de ARN indicando la función de cada uno de ellos.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724" w:leader="none"/>
        </w:tabs>
        <w:ind w:left="724" w:hanging="362"/>
        <w:jc w:val="both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  <w:t>Definir código genético y explicar sus características.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724" w:leader="none"/>
        </w:tabs>
        <w:ind w:left="724" w:hanging="362"/>
        <w:jc w:val="both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  <w:t>Comprender las técnicas de ingeniería genética y explicar sus aplicaciones más importantes.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724" w:leader="none"/>
        </w:tabs>
        <w:ind w:left="724" w:hanging="362"/>
        <w:jc w:val="both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  <w:t>Aplicar los conocimientos de la ingeniería genética en la elaboración de textos sobre las implicaciones que se derivan de ellos.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724" w:leader="none"/>
        </w:tabs>
        <w:ind w:left="724" w:hanging="362"/>
        <w:jc w:val="both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  <w:t>Describir los procesos biotecnológicos tradicionales y valorar su importancia en la vida humana cotidiana.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724" w:leader="none"/>
        </w:tabs>
        <w:ind w:left="724" w:hanging="362"/>
        <w:jc w:val="both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  <w:t>Explicar los fundamentos de la clonación y de la obtención de organismos transgénicos.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724" w:leader="none"/>
        </w:tabs>
        <w:ind w:left="724" w:hanging="362"/>
        <w:jc w:val="both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  <w:t>Conocer las aplicaciones biomédicas de la nueva biotecnología y describir las más importantes.</w:t>
      </w:r>
    </w:p>
    <w:p>
      <w:pPr>
        <w:pStyle w:val="Normal"/>
        <w:rPr>
          <w:rFonts w:ascii="Comic Sans MS" w:hAnsi="Comic Sans MS" w:cs="Comic Sans MS"/>
          <w:i/>
          <w:i/>
          <w:sz w:val="24"/>
          <w:lang w:val="es-ES"/>
        </w:rPr>
      </w:pPr>
      <w:r>
        <w:rPr>
          <w:rFonts w:cs="Comic Sans MS" w:ascii="Comic Sans MS" w:hAnsi="Comic Sans MS"/>
          <w:i/>
          <w:sz w:val="24"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0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Arial" w:hAnsi="Arial" w:eastAsia="Times New Roman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1:29:00Z</dcterms:created>
  <dc:creator>Centor</dc:creator>
  <dc:description/>
  <cp:keywords/>
  <dc:language>en-US</dc:language>
  <cp:lastModifiedBy>Centor</cp:lastModifiedBy>
  <dcterms:modified xsi:type="dcterms:W3CDTF">2015-11-17T17:33:00Z</dcterms:modified>
  <cp:revision>2</cp:revision>
  <dc:subject/>
  <dc:title/>
</cp:coreProperties>
</file>